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umanities Report Card Strand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nguage Art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mmunicates information and ideas through speaking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mmunicates information and ideas through representing (visuals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pplies a variety of strategies to comprehend different kinds of text (novels, newspapers, non-fiction, videos, poetry, etc.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rites to develop, organize, and express information and idea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ttends to conventions (grammar, punctuation, and spelling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cial Studi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monstrates knowledge and understanding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monstrates skills in research and inquiry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monstrates age-appropriate cooperation, conflict resolution, and consensus building skil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4:00Z</dcterms:created>
  <dc:creator>n/a</dc:creator>
  <dc:description/>
  <cp:keywords/>
  <dc:language>en-US</dc:language>
  <cp:lastModifiedBy>rockyview school division</cp:lastModifiedBy>
  <dcterms:modified xsi:type="dcterms:W3CDTF">2009-06-09T19:24:00Z</dcterms:modified>
  <cp:revision>2</cp:revision>
  <dc:subject/>
  <dc:title>Humanities Report Card Descriptors</dc:title>
</cp:coreProperties>
</file>